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3055</wp:posOffset>
                </wp:positionH>
                <wp:positionV relativeFrom="paragraph">
                  <wp:posOffset>171450</wp:posOffset>
                </wp:positionV>
                <wp:extent cx="7402195" cy="9825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2320" cy="9825480"/>
                          <a:chOff x="0" y="0"/>
                          <a:chExt cx="7402320" cy="982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391520"/>
                            <a:ext cx="689616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5920" y="0"/>
                            <a:ext cx="6836400" cy="979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52600"/>
                              <a:ext cx="2381400" cy="432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55000" y="0"/>
                              <a:ext cx="2381400" cy="432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31920" y="4516200"/>
                              <a:ext cx="1104120" cy="27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31920" y="7030800"/>
                              <a:ext cx="1104120" cy="27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466720" y="552600"/>
                              <a:ext cx="1792440" cy="325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79640" y="4089960"/>
                              <a:ext cx="3256200" cy="179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0" y="5882760"/>
                              <a:ext cx="543888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Impact" w:hAnsi="Impact" w:eastAsia="Times New Roman" w:cs="Impact"/>
                                    <w:color w:val="auto"/>
                                    <w:lang w:val="fr-FR" w:bidi="ar-SA"/>
                                  </w:rPr>
                                  <w:t>1  2  3  4  5  6  7  8  9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" y="6759000"/>
                              <a:ext cx="54388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Impact" w:hAnsi="Impact" w:eastAsia="Times New Roman" w:cs="Impact"/>
                                    <w:color w:val="auto"/>
                                    <w:lang w:val="fr-FR" w:bidi="ar-SA"/>
                                  </w:rPr>
                                  <w:t>1  2  3  4  5  6  7  8  9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5pt;margin-top:13.5pt;width:582.85pt;height:773.65pt" coordorigin="-493,270" coordsize="11657,15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3;top:11910;width:10859;height:38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398;top:270;width:10766;height:15420">
                  <v:shape id="shape_0" stroked="f" o:allowincell="f" style="position:absolute;left:398;top:1140;width:3749;height:68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4;top:270;width:3749;height:68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5;top:7382;width:1738;height:43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5;top:11342;width:1738;height:43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83;top:1140;width:2822;height:512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16;top:6711;width:5127;height:282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;top:9534;width:8564;height:1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Impact" w:hAnsi="Impact" w:eastAsia="Times New Roman" w:cs="Impact"/>
                              <w:color w:val="auto"/>
                              <w:lang w:val="fr-FR" w:bidi="ar-SA"/>
                            </w:rPr>
                            <w:t>1  2  3  4  5  6  7  8  9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;top:10914;width:8564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Impact" w:hAnsi="Impact" w:eastAsia="Times New Roman" w:cs="Impact"/>
                              <w:color w:val="auto"/>
                              <w:lang w:val="fr-FR" w:bidi="ar-SA"/>
                            </w:rPr>
                            <w:t>1  2  3  4  5  6  7  8  9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  <w:r>
        <w:rPr>
          <w:u w:val="single"/>
        </w:rPr>
        <w:t>Planche de décoration F7U :</w:t>
      </w:r>
      <w:r>
        <w:rPr/>
        <w:t xml:space="preserve"> Coller une couche de scotch double face </w:t>
      </w:r>
    </w:p>
    <w:p>
      <w:pPr>
        <w:pStyle w:val="Normal"/>
        <w:ind w:firstLine="708"/>
        <w:jc w:val="both"/>
        <w:rPr/>
      </w:pPr>
      <w:r>
        <w:rPr/>
        <w:t>derrière la feuille, découper les éléments, coller en place sur le modèle.</w:t>
      </w:r>
    </w:p>
    <w:p>
      <w:pPr>
        <w:pStyle w:val="Normal"/>
        <w:rPr/>
      </w:pPr>
      <w:r>
        <w:rPr/>
        <w:tab/>
      </w:r>
    </w:p>
    <w:p>
      <w:pPr>
        <w:pStyle w:val="Normal"/>
        <w:ind w:left="567" w:firstLine="8789"/>
        <w:rPr/>
      </w:pPr>
      <w:r>
        <w:rPr/>
      </w:r>
    </w:p>
    <w:sectPr>
      <w:type w:val="nextPage"/>
      <w:pgSz w:w="11906" w:h="16838"/>
      <w:pgMar w:left="193" w:right="193" w:gutter="0" w:header="0" w:top="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0:51:00Z</dcterms:created>
  <dc:creator>-</dc:creator>
  <dc:description/>
  <cp:keywords/>
  <dc:language>en-US</dc:language>
  <cp:lastModifiedBy>gerard</cp:lastModifiedBy>
  <cp:lastPrinted>2006-10-22T15:16:00Z</cp:lastPrinted>
  <dcterms:modified xsi:type="dcterms:W3CDTF">2008-09-04T15:57:00Z</dcterms:modified>
  <cp:revision>9</cp:revision>
  <dc:subject/>
  <dc:title/>
</cp:coreProperties>
</file>